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02 JAZZ-FUNK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B C D E F G H I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75     9 9 9 8 9 9 7 6 8  -      -      -      -      -      -      -      -      9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54    4 7 7 9 8 8 8 9 9  -      -      -      -      -      -      -      6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83    5 5 3 3 4 6 6 8 3  -      -      -      -      6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39    6 6 4 4 6 2 2 5 7  -      -      -      -      5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6    2 4 1 2 2 3 4 3 2  -      5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64    1 1 2 1 1 1 1 4 1  7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75    8 8 8 6 7 7 9 7 6  -    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93    7 2 6 5 5 5 3 1 4  -      -      -      -      7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16    3 3 5 7 3 4 5 2 5  -    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1304"/>
        <w:gridCol w:w="1305"/>
        <w:gridCol w:w="2233"/>
        <w:gridCol w:w="2117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`янов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отєв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йд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ін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ях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и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432"/>
        <w:gridCol w:w="1432"/>
        <w:gridCol w:w="1432"/>
        <w:gridCol w:w="2449"/>
        <w:gridCol w:w="2322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`ян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6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отє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6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йд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9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5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ях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и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6:31:00Z</dcterms:created>
  <dc:creator>Елена</dc:creator>
  <dc:description/>
  <cp:keywords/>
  <dc:language>en-US</dc:language>
  <cp:lastModifiedBy>Елена</cp:lastModifiedBy>
  <dcterms:modified xsi:type="dcterms:W3CDTF">2025-10-04T17:18:00Z</dcterms:modified>
  <cp:revision>3</cp:revision>
  <dc:subject/>
  <dc:title>Всеукраїнські змагання з сучасних танців</dc:title>
</cp:coreProperties>
</file>